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Ewa Skirzewska </w:t>
      </w:r>
    </w:p>
    <w:p>
      <w:pPr>
        <w:pStyle w:val="Normal"/>
        <w:rPr>
          <w:b/>
          <w:b/>
          <w:bCs/>
        </w:rPr>
      </w:pPr>
      <w:r>
        <w:rPr>
          <w:b/>
          <w:bCs/>
        </w:rPr>
        <w:t>Ośrodek Adopcyjno-Opiekuńczy w Opolu</w:t>
      </w:r>
    </w:p>
    <w:p>
      <w:pPr>
        <w:pStyle w:val="Heading6"/>
        <w:rPr/>
      </w:pPr>
      <w:r>
        <w:rPr/>
        <w:t>Opole, ul. Żeromskiego 3</w:t>
      </w:r>
    </w:p>
    <w:p>
      <w:pPr>
        <w:pStyle w:val="Normal"/>
        <w:spacing w:lineRule="auto" w:line="360"/>
        <w:rPr>
          <w:sz w:val="28"/>
        </w:rPr>
      </w:pPr>
      <w:r>
        <w:rPr>
          <w:sz w:val="28"/>
        </w:rPr>
      </w:r>
    </w:p>
    <w:p>
      <w:pPr>
        <w:pStyle w:val="Tekstpodstawowy3"/>
        <w:spacing w:lineRule="auto" w:line="360"/>
        <w:rPr/>
      </w:pPr>
      <w:r>
        <w:rPr/>
        <w:t xml:space="preserve">                                                                   </w:t>
      </w:r>
    </w:p>
    <w:p>
      <w:pPr>
        <w:pStyle w:val="TextBody"/>
        <w:spacing w:lineRule="auto" w:line="360"/>
        <w:jc w:val="center"/>
        <w:rPr>
          <w:i/>
          <w:i/>
          <w:iCs/>
          <w:sz w:val="32"/>
        </w:rPr>
      </w:pPr>
      <w:r>
        <w:rPr>
          <w:i/>
          <w:iCs/>
          <w:sz w:val="32"/>
        </w:rPr>
        <w:t>RODZINA ZASTĘPCZA</w:t>
      </w:r>
    </w:p>
    <w:p>
      <w:pPr>
        <w:pStyle w:val="TextBody"/>
        <w:spacing w:lineRule="auto" w:line="360"/>
        <w:jc w:val="center"/>
        <w:rPr/>
      </w:pPr>
      <w:r>
        <w:rPr>
          <w:i/>
          <w:iCs/>
          <w:sz w:val="32"/>
        </w:rPr>
        <w:t>JAKO SUBSTYTUT</w:t>
      </w:r>
      <w:r>
        <w:rPr>
          <w:i/>
          <w:iCs/>
        </w:rPr>
        <w:t xml:space="preserve"> OPIEKI RODZICIELSKIEJ</w:t>
      </w:r>
    </w:p>
    <w:p>
      <w:pPr>
        <w:pStyle w:val="TextBody"/>
        <w:spacing w:lineRule="auto" w:line="360"/>
        <w:jc w:val="center"/>
        <w:rPr/>
      </w:pPr>
      <w:r>
        <w:rPr/>
        <w:t xml:space="preserve">        </w:t>
      </w:r>
    </w:p>
    <w:p>
      <w:pPr>
        <w:pStyle w:val="Tekstpodstawowy3"/>
        <w:spacing w:lineRule="auto" w:line="360"/>
        <w:ind w:firstLine="709"/>
        <w:jc w:val="both"/>
        <w:rPr/>
      </w:pPr>
      <w:r>
        <w:rPr/>
        <w:t>Rodzina jest najlepszym środowiskiem wychowawczym dla dziecka i jego pierwszym wychowawcą. W niej mały człowiek wzrasta, rozwija się i poznaje życie, tu zaspakaja swe potrzeby psychofizyczne.</w:t>
      </w:r>
    </w:p>
    <w:p>
      <w:pPr>
        <w:pStyle w:val="Tekstpodstawowy3"/>
        <w:spacing w:lineRule="auto" w:line="360"/>
        <w:ind w:firstLine="709"/>
        <w:jc w:val="both"/>
        <w:rPr/>
      </w:pPr>
      <w:r>
        <w:rPr/>
        <w:t>Już w okresie niemowlęcym zauważa się potrzeby psychiczne: kontaktu    emocjonalnego, bezpieczeństwa i aktywności. Potrzebę kontaktu emocjonalnego zaspokaja dziecko w bezpośrednim kontakcie z matką. Najpierw jest to kontakt fizyczny, potem kontakt wzrokowy. Między 5-8 tygodniem życia malec reaguje na jej twarz uśmiechem. Zaspokojenie potrzeby kontaktu emocjonalnego jest warunkiem zaspokojenia potrzeby bezpieczeństwa dziecka. Zaspokojenie potrzeby bezpieczeństwa zależy od wielu czynników. Będą to zaspokojone potrzeby fizjologiczne dziecka, sposób wykonywania przez matkę czynności pielęgnacyjnych oraz ogólna atmosfera w rodzinie. Brak zaspokojenia potrzeby bezpieczeństwa jest dla dziecka źródłem lęku i wywołuje stan zagrożenia.</w:t>
      </w:r>
    </w:p>
    <w:p>
      <w:pPr>
        <w:pStyle w:val="Tekstpodstawowy3"/>
        <w:spacing w:lineRule="auto" w:line="360"/>
        <w:ind w:firstLine="709"/>
        <w:jc w:val="both"/>
        <w:rPr/>
      </w:pPr>
      <w:r>
        <w:rPr/>
        <w:t>W 6 miesiącu życia dziecko ujawnia już przywiązanie do matki i ostro protestuje przeciw rozstaniu z nią, w ósmym reaguje lękiem na widok obcych osób. Od pierwszych chwil życia dziecko przejawia takie zachowania, które każą matce być w pobliżu: śmieje się, wyciąga rączki, gaworzy. Matka - w reakcji na sygnały płynące od dziecka - ujawnia zachowania opiekuńcze i zaspokaja jego potrzeby, dostosowując swe zachowania do potrzeb dziecka.</w:t>
      </w:r>
    </w:p>
    <w:p>
      <w:pPr>
        <w:pStyle w:val="Tekstpodstawowy3"/>
        <w:spacing w:lineRule="auto" w:line="360"/>
        <w:ind w:firstLine="709"/>
        <w:jc w:val="both"/>
        <w:rPr/>
      </w:pPr>
      <w:r>
        <w:rPr/>
        <w:t>Potrzeba aktywności dziecka w pierwszym okresie życia dotyczy reakcji bezwarunkowych. Prawidłowa kolejność podstawowych czynności dziecka: snu, karmienia, czuwania wpływają dodatnio na zaspokojenie tej potrzeby.</w:t>
      </w:r>
    </w:p>
    <w:p>
      <w:pPr>
        <w:pStyle w:val="Tekstpodstawowy3"/>
        <w:spacing w:lineRule="auto" w:line="360"/>
        <w:ind w:firstLine="709"/>
        <w:jc w:val="both"/>
        <w:rPr/>
      </w:pPr>
      <w:r>
        <w:rPr/>
        <w:t>Wraz z rozwojem dziecka nasilają się jego potrzeby. Cały czas  dąży  do  zaspokojenia  potrzeby   kontaktu   emocjonalnego i bezpieczeństwa. Zmieniają się tylko formy zaspokojenia tych potrzeb. Już nie trzeba dziecku tyle kontaktu fizycznego z osobą dorosłą, wystarcza sama  jej obecność.  Poczucie, że można się do niej zbliżyć. Powoli zaczynają pojawiać się nowe potrzeby dziecka: poznania, samodzielności, kontaktów i uznania społecznego, potrzeba   osiągnięć. Potrzeba kontaktów społecznych, którą u małego dziecka zaspokajali rodzice i najbliższe osoby, występowała wspólnie z potrzebą kontaktów emocjonalnych. Starsze dzieci  dążą  do  nawiązywania kontaktów z   dorosłymi</w:t>
      </w:r>
    </w:p>
    <w:p>
      <w:pPr>
        <w:pStyle w:val="Normal"/>
        <w:spacing w:lineRule="auto" w:line="360"/>
        <w:jc w:val="both"/>
        <w:rPr>
          <w:sz w:val="28"/>
        </w:rPr>
      </w:pPr>
      <w:r>
        <w:rPr>
          <w:sz w:val="28"/>
        </w:rPr>
        <w:t>i rówieśnikami spoza najbliższego otoczenia i w ten sposób realizują tę potrzebę.</w:t>
      </w:r>
    </w:p>
    <w:p>
      <w:pPr>
        <w:pStyle w:val="Normal"/>
        <w:spacing w:lineRule="auto" w:line="360"/>
        <w:ind w:firstLine="708"/>
        <w:jc w:val="both"/>
        <w:rPr/>
      </w:pPr>
      <w:r>
        <w:rPr>
          <w:sz w:val="28"/>
        </w:rPr>
        <w:t>Realizacji wszystkich potrzeb dziecka sprzyja pozytywna atmosfera domu rodzinnego. Nie wszystkie dzieci mogą doznać szczęścia w rodzinie własnej, gdyż zostały osierocone lub opuszczone przez rodziców. To sieroty naturalne i społeczne.</w:t>
      </w:r>
    </w:p>
    <w:p>
      <w:pPr>
        <w:pStyle w:val="Normal"/>
        <w:spacing w:lineRule="auto" w:line="360"/>
        <w:ind w:firstLine="708"/>
        <w:jc w:val="both"/>
        <w:rPr>
          <w:sz w:val="28"/>
        </w:rPr>
      </w:pPr>
      <w:r>
        <w:rPr>
          <w:sz w:val="28"/>
        </w:rPr>
        <w:t>Zdaniem Szymborskiej można wyróżnić dwa znaczenia terminu sieroctwo społeczne. W znaczeniu  szerszym  mówi  się o sieroctwie społecznym, gdy dziecko jest pozbawione właściwej opieki rodzicielskiej, ale formalnie pozostaje pod opieką rodziców przez fakt wspólnego zamieszkania z nimi.</w:t>
      </w:r>
    </w:p>
    <w:p>
      <w:pPr>
        <w:pStyle w:val="Normal"/>
        <w:spacing w:lineRule="auto" w:line="360"/>
        <w:ind w:firstLine="708"/>
        <w:jc w:val="both"/>
        <w:rPr>
          <w:sz w:val="28"/>
        </w:rPr>
      </w:pPr>
      <w:r>
        <w:rPr>
          <w:sz w:val="28"/>
        </w:rPr>
        <w:t xml:space="preserve">W  znaczeniu  węższym  sieroctwo  społeczne  to  sytuacje, w  których   dziecko  pozbawione  jest  nie  tylko  opieki  rodziców, ale i kontaktów z nimi. Więź z rodzicami zostaje zerwana. </w:t>
      </w:r>
    </w:p>
    <w:p>
      <w:pPr>
        <w:pStyle w:val="Normal"/>
        <w:spacing w:lineRule="auto" w:line="360"/>
        <w:ind w:firstLine="708"/>
        <w:jc w:val="both"/>
        <w:rPr>
          <w:sz w:val="28"/>
        </w:rPr>
      </w:pPr>
      <w:r>
        <w:rPr>
          <w:sz w:val="28"/>
        </w:rPr>
        <w:t>Źródłami sieroctwa według Tynelskiego mogą być: ograniczenie lub pozbawienie władzy rodzicielskiej, sytuacje losowe (np. kiedy dziecko przejściowo jest pozbawione opieki rodzicielskiej), dezorganizacja rodziny lub jej rozpad, odrzucenie dziecka przez rodziców w rodzinie i niezaspokajanie jego potrzeb.</w:t>
      </w:r>
    </w:p>
    <w:p>
      <w:pPr>
        <w:pStyle w:val="Normal"/>
        <w:spacing w:lineRule="auto" w:line="360"/>
        <w:ind w:firstLine="708"/>
        <w:jc w:val="both"/>
        <w:rPr>
          <w:sz w:val="28"/>
        </w:rPr>
      </w:pPr>
      <w:r>
        <w:rPr>
          <w:sz w:val="28"/>
        </w:rPr>
        <w:t>W odpowiedzi na rozłąkę z rodzicami dziecko reaguje chorobą  sierocą.  Proces  chorobowy  przebiega  w  trzech fazach.</w:t>
      </w:r>
    </w:p>
    <w:p>
      <w:pPr>
        <w:pStyle w:val="Normal"/>
        <w:spacing w:lineRule="auto" w:line="360"/>
        <w:ind w:firstLine="708"/>
        <w:jc w:val="both"/>
        <w:rPr>
          <w:sz w:val="28"/>
        </w:rPr>
      </w:pPr>
      <w:r>
        <w:rPr>
          <w:sz w:val="28"/>
        </w:rPr>
        <w:t>W pierwszej fazie - protestu dziecko buntuje się  przeciw rozstaniu z matką;  małe krzyczy i płacze, a starsze reaguje agresją słowną lub fizyczną. W drugiej fazie – rozpaczy dziecko nadal odczuwa lęk i zagrożenie. Nie protestuje już, bo stwierdziło, że jest to daremne, popada więc w rozpacz. Po okresie smutku i płaczu, dziecko pozornie godzi się z losem i popada w trzecią fazę choroby – zobojętnienie.</w:t>
      </w:r>
    </w:p>
    <w:p>
      <w:pPr>
        <w:pStyle w:val="Normal"/>
        <w:spacing w:lineRule="auto" w:line="360"/>
        <w:ind w:firstLine="708"/>
        <w:jc w:val="both"/>
        <w:rPr>
          <w:sz w:val="28"/>
        </w:rPr>
      </w:pPr>
      <w:r>
        <w:rPr>
          <w:sz w:val="28"/>
        </w:rPr>
        <w:t>W zależności od wieku dziecka choroba sieroca może mieć różną postać. U dzieci najmłodszych dominują zaburzenia łaknienia, snu, zagubienie, dezorientacja. Dzieci dwu- trzyletnie reagują zahamowaniem aktywności motorycznej, ruchami stereotypowymi, jak kiwanie się, czy uderzanie głową w ścianę. Obserwować można także obgryzanie paznokci, wyrywanie włosów, a nawet zjadanie tynku. Dzieci dotknięte choroba sierocą charakteryzują  się  tzw.  ,,lepkością  uczuciową”. Przytulają  się i kleją do osoby dorosłej, kiedy jednak w kontakcie wzrokowym rozpoznają w niej osobę obcą, często uciekają z płaczem.</w:t>
      </w:r>
    </w:p>
    <w:p>
      <w:pPr>
        <w:pStyle w:val="Normal"/>
        <w:spacing w:lineRule="auto" w:line="360"/>
        <w:jc w:val="both"/>
        <w:rPr>
          <w:sz w:val="28"/>
        </w:rPr>
      </w:pPr>
      <w:r>
        <w:rPr>
          <w:sz w:val="28"/>
        </w:rPr>
        <w:t>Dominuje także przytulanie się do zabawek, przywieranie całym ciałem do podłogi. Dziecko „z lepkością” stara się za wszelka cenę zwrócić  na   siebie   uwagę;  mówi  głośno,  uderza   przedmiotem o przedmiot lub gasi na przemian światła. U starszych dzieci „lepkość”  przeradza  się  w   nadzieję   na  spotkanie  z  rodzicami i  powrót  do  domu.</w:t>
      </w:r>
    </w:p>
    <w:p>
      <w:pPr>
        <w:pStyle w:val="Normal"/>
        <w:spacing w:lineRule="auto" w:line="360"/>
        <w:ind w:firstLine="708"/>
        <w:jc w:val="both"/>
        <w:rPr>
          <w:sz w:val="28"/>
        </w:rPr>
      </w:pPr>
      <w:r>
        <w:rPr>
          <w:sz w:val="28"/>
        </w:rPr>
        <w:t>W  sytuacji  opuszczenia  dziecka  przez  rodziców, w trosce o jego dalszy rozwój dobrym rozwiązaniem staje się umieszczenie go w rodzinnej opiece zastępczej. Zapobiec można w ten sposób pobytowi dziecka w placówce    opiekuńczo - wychowawczej i  postępowi  choroby  sierocej.</w:t>
      </w:r>
    </w:p>
    <w:p>
      <w:pPr>
        <w:pStyle w:val="Normal"/>
        <w:spacing w:lineRule="auto" w:line="360"/>
        <w:ind w:firstLine="708"/>
        <w:jc w:val="both"/>
        <w:rPr>
          <w:sz w:val="28"/>
        </w:rPr>
      </w:pPr>
      <w:r>
        <w:rPr>
          <w:sz w:val="28"/>
        </w:rPr>
        <w:t>Idei rodzin zastępczych przyświeca piękny cel – stworzenia dziecku   możliwości do zaspokojenia indywidualnych potrzeb w zależności od stanu   jego   zdrowia   i   poziomu   rozwoju – w  naturalnym  środowisku  rodzinnym.</w:t>
      </w:r>
    </w:p>
    <w:p>
      <w:pPr>
        <w:pStyle w:val="Normal"/>
        <w:spacing w:lineRule="auto" w:line="360"/>
        <w:ind w:firstLine="708"/>
        <w:jc w:val="both"/>
        <w:rPr>
          <w:sz w:val="28"/>
        </w:rPr>
      </w:pPr>
      <w:r>
        <w:rPr>
          <w:sz w:val="28"/>
        </w:rPr>
        <w:t>Kandydaci na rodziców zastępczych są przygotowani do pełnienia  roli  rodzicielskich przez uczestnictwo w szkoleniach w Ośrodku Adopcyjno-Opiekuńczym. Zdają sobie sprawę ze swoistości potrzeb sierot społecznych i ich problemów rozwojowych. Wiedzą, że ich głównym zadaniem będzie zaspokojenie  kontaktu  emocjonalnego  dziecka,  budowanie więzi z nim oraz ciągłe jej umacnianie.</w:t>
      </w:r>
    </w:p>
    <w:p>
      <w:pPr>
        <w:pStyle w:val="Normal"/>
        <w:spacing w:lineRule="auto" w:line="360"/>
        <w:ind w:firstLine="708"/>
        <w:jc w:val="both"/>
        <w:rPr>
          <w:sz w:val="28"/>
        </w:rPr>
      </w:pPr>
      <w:r>
        <w:rPr>
          <w:sz w:val="28"/>
        </w:rPr>
        <w:t xml:space="preserve">Z doświadczeń autorki w  pracy z rodzicami zastępczymi, wynika  że,  w  krótkim  czasie  po  przyjęciu dziecka do rodziny, zauważają z radością poprawę  samopoczucia dziecka. Objawy choroby sierocej  wprawdzie jeszcze utrzymują się, ale są łagodzone  ciepłem  i  bezpieczeństwem  ze  strony  rodziców. W momencie wystąpienia np. ruchów stereotypowych, opiekunowie zajmują  malca   inną  aktywnością,  przytulają go i aktywność ta mija. Rodzice zastępczy bardzo cieszą się pierwszymi sukcesami wychowawczymi. Mają jednak świadomość, że ich relacje z wychowankiem są jeszcze bardzo kruche i potrzeba czasu na wytworzenie wzajemnego przywiązania. Nasze rodziny, przygotowane do swej roli, wiedzą, że   nie   należy   dążyć   na   siłę   do przyspieszenia tego procesu. W sposób naturalny, dążąc do zaspokojenia swej potrzeby przynależności do rodziny i posiadania kogoś ,,na własność” – dziecko zacznie utożsamiać się z rodziną opiekunów. </w:t>
      </w:r>
    </w:p>
    <w:p>
      <w:pPr>
        <w:pStyle w:val="Normal"/>
        <w:spacing w:lineRule="auto" w:line="360"/>
        <w:ind w:firstLine="708"/>
        <w:jc w:val="both"/>
        <w:rPr>
          <w:sz w:val="28"/>
        </w:rPr>
      </w:pPr>
      <w:r>
        <w:rPr>
          <w:sz w:val="28"/>
        </w:rPr>
        <w:t xml:space="preserve">Dobra atmosfera domu rodzinnego stworzona przez rodziców zastępczych, nacechowana pozytywnymi uczuciami do dziecka ma ogromne znaczenie dla jego dalszego, harmonijnego rozwoju. </w:t>
      </w:r>
    </w:p>
    <w:p>
      <w:pPr>
        <w:pStyle w:val="Heading4"/>
        <w:spacing w:lineRule="auto" w:line="360"/>
        <w:rPr>
          <w:rFonts w:ascii="Times New Roman" w:hAnsi="Times New Roman" w:cs="Times New Roman"/>
          <w:sz w:val="28"/>
        </w:rPr>
      </w:pPr>
      <w:r>
        <w:rPr>
          <w:rFonts w:cs="Times New Roman" w:ascii="Times New Roman" w:hAnsi="Times New Roman"/>
          <w:sz w:val="28"/>
        </w:rPr>
      </w:r>
      <w:r>
        <w:br w:type="page"/>
      </w:r>
    </w:p>
    <w:p>
      <w:pPr>
        <w:pStyle w:val="Heading4"/>
        <w:spacing w:lineRule="auto" w:line="360"/>
        <w:rPr>
          <w:rFonts w:ascii="Times New Roman" w:hAnsi="Times New Roman" w:cs="Times New Roman"/>
        </w:rPr>
      </w:pPr>
      <w:r>
        <w:rPr>
          <w:rFonts w:cs="Times New Roman" w:ascii="Times New Roman" w:hAnsi="Times New Roman"/>
        </w:rPr>
        <w:t>Bibliografia:</w:t>
      </w:r>
    </w:p>
    <w:p>
      <w:pPr>
        <w:pStyle w:val="Normal"/>
        <w:numPr>
          <w:ilvl w:val="0"/>
          <w:numId w:val="2"/>
        </w:numPr>
        <w:spacing w:before="120" w:after="120"/>
        <w:rPr/>
      </w:pPr>
      <w:r>
        <w:rPr>
          <w:sz w:val="28"/>
        </w:rPr>
        <w:t>Czeredecka B</w:t>
      </w:r>
      <w:r>
        <w:rPr>
          <w:i/>
          <w:iCs/>
          <w:sz w:val="28"/>
        </w:rPr>
        <w:t>., Potrzeby psychiczne sierot społecznych</w:t>
      </w:r>
      <w:r>
        <w:rPr>
          <w:sz w:val="28"/>
        </w:rPr>
        <w:t>, Warszawa 1988.</w:t>
      </w:r>
    </w:p>
    <w:p>
      <w:pPr>
        <w:pStyle w:val="Normal"/>
        <w:numPr>
          <w:ilvl w:val="0"/>
          <w:numId w:val="2"/>
        </w:numPr>
        <w:spacing w:before="120" w:after="120"/>
        <w:rPr/>
      </w:pPr>
      <w:r>
        <w:rPr>
          <w:sz w:val="28"/>
        </w:rPr>
        <w:t xml:space="preserve">Obuchowska I., </w:t>
      </w:r>
      <w:r>
        <w:rPr>
          <w:i/>
          <w:iCs/>
          <w:sz w:val="28"/>
        </w:rPr>
        <w:t>Kochać i rozumieć</w:t>
      </w:r>
      <w:r>
        <w:rPr>
          <w:sz w:val="28"/>
        </w:rPr>
        <w:t>: [jak pomóc swojemu dziecku przeżyć szczęśliwe dzieciństwo], Poznań 1996.</w:t>
      </w:r>
    </w:p>
    <w:p>
      <w:pPr>
        <w:pStyle w:val="Normal"/>
        <w:numPr>
          <w:ilvl w:val="0"/>
          <w:numId w:val="2"/>
        </w:numPr>
        <w:spacing w:before="120" w:after="120"/>
        <w:rPr/>
      </w:pPr>
      <w:r>
        <w:rPr>
          <w:sz w:val="28"/>
        </w:rPr>
        <w:t xml:space="preserve">Pietkiewicz B., Wilk E., </w:t>
      </w:r>
      <w:r>
        <w:rPr>
          <w:i/>
          <w:iCs/>
          <w:sz w:val="28"/>
        </w:rPr>
        <w:t>Zamknijmy domy dziecka</w:t>
      </w:r>
      <w:r>
        <w:rPr>
          <w:sz w:val="28"/>
        </w:rPr>
        <w:t>, „Polityka”, 1998, nr 1.</w:t>
      </w:r>
    </w:p>
    <w:p>
      <w:pPr>
        <w:pStyle w:val="Normal"/>
        <w:numPr>
          <w:ilvl w:val="0"/>
          <w:numId w:val="2"/>
        </w:numPr>
        <w:spacing w:before="120" w:after="120"/>
        <w:jc w:val="both"/>
        <w:rPr/>
      </w:pPr>
      <w:r>
        <w:rPr>
          <w:sz w:val="28"/>
        </w:rPr>
        <w:t xml:space="preserve">Sendyk M., </w:t>
      </w:r>
      <w:r>
        <w:rPr>
          <w:i/>
          <w:iCs/>
          <w:sz w:val="28"/>
        </w:rPr>
        <w:t>Społeczne przystosowanie dzieci z poczuciem sieroctwa duchowego</w:t>
      </w:r>
      <w:r>
        <w:rPr>
          <w:sz w:val="28"/>
        </w:rPr>
        <w:t>, Kraków 2001.</w:t>
      </w:r>
    </w:p>
    <w:p>
      <w:pPr>
        <w:pStyle w:val="Normal"/>
        <w:numPr>
          <w:ilvl w:val="0"/>
          <w:numId w:val="2"/>
        </w:numPr>
        <w:spacing w:before="120" w:after="120"/>
        <w:rPr/>
      </w:pPr>
      <w:r>
        <w:rPr>
          <w:sz w:val="28"/>
        </w:rPr>
        <w:t xml:space="preserve">Szymborska A., </w:t>
      </w:r>
      <w:r>
        <w:rPr>
          <w:i/>
          <w:iCs/>
          <w:sz w:val="28"/>
        </w:rPr>
        <w:t>Sieroctwo społeczne</w:t>
      </w:r>
      <w:r>
        <w:rPr>
          <w:sz w:val="28"/>
        </w:rPr>
        <w:t>, Warszawa 1969.</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lineRule="auto" w:line="480"/>
      <w:outlineLvl w:val="3"/>
    </w:pPr>
    <w:rPr>
      <w:rFonts w:ascii="Bookman Old Style" w:hAnsi="Bookman Old Style" w:cs="Bookman Old Style"/>
      <w:b/>
      <w:bCs/>
      <w:sz w:val="28"/>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7:27:00Z</dcterms:created>
  <dc:creator> Radosław Skirzewski</dc:creator>
  <dc:description/>
  <dc:language>en-US</dc:language>
  <cp:lastModifiedBy> Radosław Skirzewski</cp:lastModifiedBy>
  <dcterms:modified xsi:type="dcterms:W3CDTF">2002-03-16T17:28:00Z</dcterms:modified>
  <cp:revision>1</cp:revision>
  <dc:subject/>
  <dc:title>Ewa Skirzewska </dc:title>
</cp:coreProperties>
</file>